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Joselin Torres                Mrs. German                                   5/30/12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ear God,</w:t>
      </w:r>
    </w:p>
    <w:p>
      <w:pPr>
        <w:pStyle w:val="Normal"/>
        <w:tabs>
          <w:tab w:val="clear" w:pos="720"/>
          <w:tab w:val="left" w:pos="2130" w:leader="none"/>
        </w:tabs>
        <w:ind w:left="-1260" w:right="-54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80" w:right="-540" w:hanging="0"/>
        <w:rPr/>
      </w:pPr>
      <w:r>
        <w:rPr>
          <w:rFonts w:cs="Arial Black" w:ascii="Arial Black" w:hAnsi="Arial Black"/>
          <w:sz w:val="28"/>
          <w:szCs w:val="28"/>
        </w:rPr>
        <w:tab/>
        <w:t>This Is me Joselin the Lion. I’m a littler bet confuse I’m tell you right now. First everything you did it was all right animals and the two human you create. In me   when I was learned about everything you have done I found a wear creature the snake. He doesn’t have four legs like us. Clam the three not like a monkey but, he does clam it. For me still wear. The next day I start learned about the human you did. I heard them talk of the animal that I found wear. They said that this animal have a three that got fruit that where bad but, I never heard why does fruit where bad. They said that god told them to be away from this three. I still with out heard why is so bad. I did put to much mind to it and I quick on walking. The night came and I was felling a littler scare because I still thinking of the creature that drag through the floor. Day came and I was feeling happier because I see light. Other animals make fun of me because I seen to tough and aggressive to be scare of a littler animal that just drag through the floor. For me that wasn’t the point it was the in does eyes is see a lot of bad thing. Image the no body talk to him. Lord is not for me being slander on the women but I saw her talking to the bad snake. For me don’t want to tern in a bad animal if she just want to be a noisy return us to see what bad and what good.</w:t>
      </w:r>
    </w:p>
    <w:p>
      <w:pPr>
        <w:pStyle w:val="Normal"/>
        <w:tabs>
          <w:tab w:val="left" w:pos="720" w:leader="none"/>
        </w:tabs>
        <w:ind w:left="-180" w:right="-540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         </w:t>
      </w:r>
      <w:r>
        <w:rPr>
          <w:rFonts w:cs="Arial Black" w:ascii="Arial Black" w:hAnsi="Arial Black"/>
          <w:sz w:val="28"/>
          <w:szCs w:val="28"/>
        </w:rPr>
        <w:t>Sincerely,</w:t>
      </w:r>
    </w:p>
    <w:p>
      <w:pPr>
        <w:pStyle w:val="Normal"/>
        <w:tabs>
          <w:tab w:val="left" w:pos="720" w:leader="none"/>
        </w:tabs>
        <w:ind w:left="-180" w:right="-540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              </w:t>
      </w:r>
      <w:r>
        <w:rPr>
          <w:rFonts w:cs="Arial Black" w:ascii="Arial Black" w:hAnsi="Arial Black"/>
          <w:sz w:val="28"/>
          <w:szCs w:val="28"/>
        </w:rPr>
        <w:t>Joselin the Lio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2240" w:h="15840"/>
      <w:pgMar w:left="18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9:48:00Z</dcterms:created>
  <dc:creator>Lawrence Public Schools</dc:creator>
  <dc:description/>
  <cp:keywords/>
  <dc:language>en-US</dc:language>
  <cp:lastModifiedBy>Lawrence Public Schools</cp:lastModifiedBy>
  <dcterms:modified xsi:type="dcterms:W3CDTF">2012-05-30T19:48:00Z</dcterms:modified>
  <cp:revision>2</cp:revision>
  <dc:subject/>
  <dc:title>Joselin Torres                     5/11/12 </dc:title>
</cp:coreProperties>
</file>